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1435357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733060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7824737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7681550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